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Изјављујемо да подношењем понуде у потпуности прихватамо услове из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 позива од 28.1.2019. за достављање понуде за набавку услуге –  стаклорезачке услуге,  под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којима подносимо своју понуду. Сагласни смо да ти услови у целини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прадстављају саставни део уговора који не може бити контрадикторан овим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условим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7-10-04T11:29:00Z</cp:lastPrinted>
  <dcterms:modified xsi:type="dcterms:W3CDTF">2019-01-28T13:04:00Z</dcterms:modified>
  <cp:revision>144</cp:revision>
  <dc:subject/>
  <dc:title>ОБРАЗАЦ ИЗЈАВЕ ДА ПОНУЂАЧ ПРИХВАТА УСЛОВЕ ИЗ</dc:title>
</cp:coreProperties>
</file>